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опросы.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I. Блиц - вопрос, блиц - ответ: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Дата начала и окончания Второй мировой войны.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Кто водрузил знамя Победы над Рейхстагом?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Лучший советский танк времён Великой Отечественной войны.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«Дорога жизни» - что это?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Четырежды Герой Советского Союза. Кто это?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Назови города – герои.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Назови трёх выдающихся полководцев Великой Отечественной.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На фронтах Великой Отечественной сражались не только люди, но и «яки», «тигры», «пантеры», «леопарды». Что это было?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После какой битвы был развеян миф о непобедимости гитлеровской армии? </w:t>
      </w:r>
    </w:p>
    <w:p>
      <w:pPr>
        <w:pStyle w:val="Normal"/>
        <w:numPr>
          <w:ilvl w:val="0"/>
          <w:numId w:val="9"/>
        </w:numPr>
        <w:spacing w:before="0" w:after="28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Город, в котором в 1945 году проходил суд над главными фашистскими преступниками? </w:t>
      </w:r>
    </w:p>
    <w:p>
      <w:pPr>
        <w:pStyle w:val="Normal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II. Выбери правильный ответ и подчеркни его: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Для нападения на СССР гитлеровское командование сосредоточило 3 группы армий: «Север», «Юг» и … Как называлась третья группа?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«Запад»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«Восток»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«Центр»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Сколько дней длилась блокада Ленинграда?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900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1418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200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Фашистские войска в 1941-1942 году потратили на захват этого города 250 дней, а советские войска освободили его в 1944 году за 5 дней. Что это за город?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Москва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Севастополь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Новороссийск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Битва на Курской дуге продолжалась: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с 5 июля по 23 августа 1943 года; 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с 7 августа по 26 сентяьря 1941 года; </w:t>
      </w:r>
    </w:p>
    <w:p>
      <w:pPr>
        <w:pStyle w:val="Normal"/>
        <w:numPr>
          <w:ilvl w:val="1"/>
          <w:numId w:val="3"/>
        </w:numPr>
        <w:spacing w:before="0" w:after="28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с 23 июня по 29 августа 1944 года </w:t>
      </w:r>
    </w:p>
    <w:p>
      <w:pPr>
        <w:pStyle w:val="Normal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III. Кто на фотографии?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660099"/>
          <w:sz w:val="36"/>
          <w:szCs w:val="36"/>
        </w:rPr>
        <w:t>На этих фотографиях – одни из самых известных героев Великой Отечественной войны. Всем им в те годы было 15-18 л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2"/>
        <w:gridCol w:w="3544"/>
        <w:gridCol w:w="2889"/>
      </w:tblGrid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228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3575" cy="2284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2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0830" cy="2284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IV. Назови героя.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Самый молодой лётчик Великой Отечественной, начал летать самостоятельно в 15 лет, в авиационном корпусе его прозвали Летунком. 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Рядовой, стрелок – автоматчик. В бою у деревни Чернушки он закрыл своим телом амбразуру дзота. 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Лётчик, после тяжёлого ранения и ампутации обеих ног продолжал летать. О нём написан известный роман Б. Полевого. 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Этот 14-летний белорусский партизан, Герой Советского Союза участвовал во многих боях и неизменно проявлял мужество и отвагу. В своём последнем бою он сражался до последнего патрона, а, когда у него осталась одна граната, подпустил фашистов поближе и взорвал их и себя. 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Лётчик - ас, командир эскадрильи, трижды Герой Советского Союза. Появление его самолёта в воздухе вызывало панику у противника. 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16-летний партизан, разведчик, подорвал машину с тремя немецкими военными, у одного из них (генерал - майора) был портфель с важнейшими документами. Погиб в бою в селе Острая Лука Псковской области. Посмертно ему присвоено звание Героя Советского Союза. 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14-летний подросток, пионер, член партизанского отряда, воевавшего в Керченских каменоломнях, ему посвящена известная книга Л. Кассиля и М. Поляновского. 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Герои молодёжного подполья в г. Краснодоне, о них написан известный роман А. Фадеева. </w:t>
      </w:r>
    </w:p>
    <w:p>
      <w:pPr>
        <w:pStyle w:val="Normal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V. Песни военных лет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660099"/>
          <w:sz w:val="36"/>
          <w:szCs w:val="36"/>
        </w:rPr>
        <w:t>Назови песню, из которой эти строки:</w:t>
      </w:r>
    </w:p>
    <w:p>
      <w:pPr>
        <w:pStyle w:val="Normal"/>
        <w:numPr>
          <w:ilvl w:val="0"/>
          <w:numId w:val="7"/>
        </w:numPr>
        <w:spacing w:before="280" w:after="27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«Вставай, страна огромная,</w:t>
        <w:br/>
        <w:t>Вставай на смертный бой</w:t>
        <w:br/>
        <w:t>С фашистской силой тёмною,</w:t>
        <w:br/>
        <w:t>С проклятою ордой!»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«Выходила, песню заводила</w:t>
        <w:br/>
        <w:t>Про степного сизого орла.</w:t>
        <w:br/>
        <w:t>Про того, которого любила,</w:t>
        <w:br/>
        <w:t>Про того, чьи письма берегла.»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«Ты сейчас далеко – далеко.</w:t>
        <w:br/>
        <w:t>Между нами снега и снега.</w:t>
        <w:br/>
        <w:t>До тебя мне дойти нелегко,</w:t>
        <w:br/>
        <w:t>А до смерти четыре шага.»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«Споёмте, друзья, ведь завтра в поход –</w:t>
        <w:br/>
        <w:t>Уйдём в предрассветный туман.</w:t>
        <w:br/>
        <w:t>Споём веселей, пусть нам подпоёт</w:t>
        <w:br/>
        <w:t>Седой боевой капитан.»</w:t>
      </w:r>
    </w:p>
    <w:p>
      <w:pPr>
        <w:pStyle w:val="Normal"/>
        <w:numPr>
          <w:ilvl w:val="0"/>
          <w:numId w:val="7"/>
        </w:numPr>
        <w:spacing w:before="0" w:after="28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«Дни и ночи у мартеновских печей </w:t>
        <w:br/>
        <w:t>Не смыкала наша Родина очей</w:t>
        <w:br/>
        <w:t>Дни и ночи битву трудную вели –</w:t>
        <w:br/>
        <w:t>Этот день мы приближали, как могли.»</w:t>
      </w:r>
    </w:p>
    <w:p>
      <w:pPr>
        <w:pStyle w:val="Normal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VI. Как ты думаешь?</w:t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Почему наша страна победила в этой страшной войне, к которой мы были подготовлены гораздо хуже, чем наш противник? </w:t>
      </w:r>
    </w:p>
    <w:p>
      <w:pPr>
        <w:pStyle w:val="Heading1"/>
        <w:jc w:val="center"/>
        <w:rPr/>
      </w:pPr>
      <w:r>
        <w:rPr/>
        <w:t>Ответы.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I. Блиц - вопрос, блиц - ответ: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Дата начала и окончания Второй мировой войны.</w:t>
        <w:br/>
        <w:t xml:space="preserve">- 1 сентября 1939 – 2 сентября 1945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  <w:i/>
          <w:iCs/>
          <w:color w:val="660099"/>
          <w:sz w:val="27"/>
          <w:szCs w:val="27"/>
        </w:rPr>
        <w:t>Кто водрузил знамя Победы над Рейхстагом?</w:t>
        <w:br/>
        <w:t>- По официальной версии Герои Советского Союза Егоров М.А. и Кантария М.В., а также замполит батальона лейтенант А.П. Берест (есть другие версии: лейтенант Р. Кошкарбаев и рядовой Г. Булатов; сержант М.П. Минин и старшие сержанты Г.К. Загитов, А.Н. Лисименко, А.П. Бобров из группы капитана В. Н. Макова и др.)</w:t>
        <w:br/>
        <w:t xml:space="preserve">Подробную информацию можно найти в статье </w:t>
      </w:r>
      <w:hyperlink r:id="rId5">
        <w:r>
          <w:rPr>
            <w:rStyle w:val="InternetLink"/>
            <w:b/>
            <w:bCs/>
            <w:i/>
            <w:iCs/>
            <w:sz w:val="27"/>
            <w:szCs w:val="27"/>
          </w:rPr>
          <w:t>"Знамя Победы"</w:t>
        </w:r>
      </w:hyperlink>
      <w:r>
        <w:rPr>
          <w:b/>
          <w:bCs/>
          <w:i/>
          <w:iCs/>
          <w:color w:val="660099"/>
          <w:sz w:val="27"/>
          <w:szCs w:val="27"/>
        </w:rPr>
        <w:t xml:space="preserve"> (Википедия) и в статье В. Яременко </w:t>
      </w:r>
      <w:hyperlink r:id="rId6">
        <w:r>
          <w:rPr>
            <w:rStyle w:val="InternetLink"/>
            <w:b/>
            <w:bCs/>
            <w:i/>
            <w:iCs/>
            <w:sz w:val="27"/>
            <w:szCs w:val="27"/>
          </w:rPr>
          <w:t>"Как водружали флаги Победы на Рейхстаге".</w:t>
        </w:r>
      </w:hyperlink>
      <w:r>
        <w:rPr>
          <w:b/>
          <w:bCs/>
          <w:i/>
          <w:iCs/>
          <w:color w:val="660099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Лучший советский танк времён Великой Отечественной войны.</w:t>
        <w:br/>
        <w:t xml:space="preserve">- Танк Т-34.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«Дорога жизни» - что это?</w:t>
        <w:br/>
        <w:t xml:space="preserve">- Единственная транспортная магистраль, проходившая по Ладожскому озеру (во время навигации – по воде, зимой – по льду), связывающая блокадный Ленинград с тыловыми районами (с сентября 1941 по март 1943). По этой дороге эвакуировали население, везли в осаждённый город продукты, топливо, оружие.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Четырежды Герой Советского Союза. Кто это?</w:t>
        <w:br/>
        <w:t xml:space="preserve">- Г.К. Жуков (а ещё Л.И. Брежнев).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Назови города – герои.</w:t>
        <w:br/>
        <w:t xml:space="preserve">- Москва, Ленинград, Киев, Волгоград (Сталинград), Минск, Одесса, Севастополь, Новороссийск, Керчь, Тула, Мурманск, Смоленск, крепость – герой Брест.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Назови трёх выдающихся полководцев Великой Отечественной.</w:t>
        <w:br/>
        <w:t xml:space="preserve">- Маршалы Г.К. Жуков, К.К. Рокоссовский, И.С. Конев, А.М. Василевский, К.А. Мерецков, В.И. Чуйков, Ф.И. Толбухин, А.И. Ерёменко, генералы армии Н.Ф. Ватутин, И.Д. Черняховский, И.Х. Баграмян и др.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На фронтах Великой Отечественной сражались не только люди, но и «яки», «тигры», «пантеры», «леопарды». Что это было?</w:t>
        <w:br/>
        <w:t xml:space="preserve">- Военная техника: «Яки» - это серия советских самолетов-истребителей, разработанных КБ А.С. Яковлева; «Тигры» - серия немецких тяжелых танков (Tiger I, Tiger II). «Пантера» - немецкие средние танки; «Леопарды» - немецкие лёгкие танки (VK1602 Leopard).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После какой битвы был развеян миф о непобедимости гитлеровской армии?</w:t>
        <w:br/>
        <w:t xml:space="preserve">- После битвы под Москвой (1941-1942). </w:t>
      </w:r>
    </w:p>
    <w:p>
      <w:pPr>
        <w:pStyle w:val="Normal"/>
        <w:numPr>
          <w:ilvl w:val="0"/>
          <w:numId w:val="10"/>
        </w:numPr>
        <w:spacing w:before="0" w:after="28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Город, в котором в 1945 году проходил суд над главными фашистскими преступниками?</w:t>
        <w:br/>
        <w:t xml:space="preserve">- Нюрнберг. </w:t>
      </w:r>
    </w:p>
    <w:p>
      <w:pPr>
        <w:pStyle w:val="Normal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II. Выбери правильный ответ и подчеркни его: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Для нападения на СССР гитлеровское командование сосредоточило 3 группы армий: «Север», «Юг» и … Как называлась третья группа? </w:t>
      </w:r>
    </w:p>
    <w:p>
      <w:pPr>
        <w:pStyle w:val="Normal"/>
        <w:numPr>
          <w:ilvl w:val="1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«Запад» </w:t>
      </w:r>
    </w:p>
    <w:p>
      <w:pPr>
        <w:pStyle w:val="Normal"/>
        <w:numPr>
          <w:ilvl w:val="1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«Восток»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b/>
          <w:bCs/>
          <w:i/>
          <w:iCs/>
          <w:color w:val="660099"/>
          <w:sz w:val="27"/>
          <w:szCs w:val="27"/>
          <w:u w:val="single"/>
        </w:rPr>
        <w:t>«Центр»</w:t>
      </w:r>
      <w:r>
        <w:rPr>
          <w:b/>
          <w:bCs/>
          <w:i/>
          <w:iCs/>
          <w:color w:val="660099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Сколько дней длилась блокада Ленинграда?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b/>
          <w:bCs/>
          <w:i/>
          <w:iCs/>
          <w:color w:val="660099"/>
          <w:sz w:val="27"/>
          <w:szCs w:val="27"/>
          <w:u w:val="single"/>
        </w:rPr>
        <w:t>900</w:t>
      </w:r>
      <w:r>
        <w:rPr>
          <w:b/>
          <w:bCs/>
          <w:i/>
          <w:iCs/>
          <w:color w:val="660099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1418 </w:t>
      </w:r>
    </w:p>
    <w:p>
      <w:pPr>
        <w:pStyle w:val="Normal"/>
        <w:numPr>
          <w:ilvl w:val="1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200 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Фашистские войска в 1941-1942 году потратили на захват этого города 250 дней, а советские войска освободили его в 1944 году за 5 дней. Что это за город? </w:t>
      </w:r>
    </w:p>
    <w:p>
      <w:pPr>
        <w:pStyle w:val="Normal"/>
        <w:numPr>
          <w:ilvl w:val="1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Москва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b/>
          <w:bCs/>
          <w:i/>
          <w:iCs/>
          <w:color w:val="660099"/>
          <w:sz w:val="27"/>
          <w:szCs w:val="27"/>
          <w:u w:val="single"/>
        </w:rPr>
        <w:t>Севастополь</w:t>
      </w:r>
      <w:r>
        <w:rPr>
          <w:b/>
          <w:bCs/>
          <w:i/>
          <w:iCs/>
          <w:color w:val="660099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Новороссийск 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Битва на Курской дуге продолжалась: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b/>
          <w:bCs/>
          <w:i/>
          <w:iCs/>
          <w:color w:val="660099"/>
          <w:sz w:val="27"/>
          <w:szCs w:val="27"/>
          <w:u w:val="single"/>
        </w:rPr>
        <w:t>с 5 июля по 23 августа 1943 года;</w:t>
      </w:r>
      <w:r>
        <w:rPr>
          <w:b/>
          <w:bCs/>
          <w:i/>
          <w:iCs/>
          <w:color w:val="660099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с 7 августа по 26 сентяьря 1941 года; </w:t>
      </w:r>
    </w:p>
    <w:p>
      <w:pPr>
        <w:pStyle w:val="Normal"/>
        <w:numPr>
          <w:ilvl w:val="1"/>
          <w:numId w:val="6"/>
        </w:numPr>
        <w:spacing w:before="0" w:after="28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с 23 июня по 29 августа 1944 года </w:t>
      </w:r>
    </w:p>
    <w:p>
      <w:pPr>
        <w:pStyle w:val="Normal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III. Кто на фотографии?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660099"/>
          <w:sz w:val="36"/>
          <w:szCs w:val="36"/>
        </w:rPr>
        <w:t>На этих фотографиях – одни из самых известных героев Великой Отечественной . Всем им в те годы было 15-18 л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3"/>
        <w:gridCol w:w="4059"/>
        <w:gridCol w:w="2633"/>
      </w:tblGrid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2284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1. Олег Кошевой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3575" cy="2284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2. Зоя и Александр Космодемьянские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0830" cy="2284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3. Зина Портно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IV. Назови героя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Самый молодой лётчик Великой Отечественной, начал летать самостоятельно в 15 лет, в авиационном корпусе его прозвали Летунком.</w:t>
        <w:br/>
        <w:t xml:space="preserve">- Аркадий Каманин (1928-1947). 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Рядовой, стрелок – автоматчик. В бою у деревни Чернушки он закрыл своим телом амбразуру дзота.</w:t>
        <w:br/>
        <w:t xml:space="preserve">- Герой Советского Союза Александр Матросов (1924-1943). 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Лётчик, после тяжёлого ранения и ампутации обеих ног продолжал летать. О нём написан известный роман Б. Полевого.</w:t>
        <w:br/>
        <w:t xml:space="preserve">- Герой Советского Союза Маресьев А.П. (1916-2001). 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Этот 14-летний белорусский партизан, Герой Советского Союза участвовал во многих боях и неизменно проявлял мужество и отвагу. В своём последнем бою он сражался до последнего патрона, а, когда у него осталась одна граната, подпустил фашистов поближе и взорвал их и себя.</w:t>
        <w:br/>
        <w:t xml:space="preserve">- Марат Казей (1929-1944)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bCs/>
          <w:i/>
          <w:iCs/>
          <w:color w:val="660099"/>
          <w:sz w:val="27"/>
          <w:szCs w:val="27"/>
        </w:rPr>
        <w:t>Лётчик - ас, командир эскадрильи, трижды Герой Советского Союза. Появление его самолёта в воздухе вызывало панику у противника.</w:t>
        <w:br/>
        <w:t xml:space="preserve">- Маршал авиации Покрышкин А.И. (1913-1985). 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16-летний партизан, разведчик, подорвал машину с тремя немецкими военными, у одного из них (генерал - майора) был портфель с важнейшими документами. Погиб в бою в селе Острая Лука Псковской области. Посмертно ему присвоено звание Героя Советского Союза.</w:t>
        <w:br/>
        <w:t xml:space="preserve">- Лёня Голиков (1926-1943). 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14-летний подросток, пионер, член партизанского отряда, воевавшего в Керченских каменоломнях, ему посвящена известная книга Л. Кассиля и М. Поляновского.</w:t>
        <w:br/>
        <w:t xml:space="preserve">- Володя Дубинин (1928-1942), ему посвящена книга «Улица младшего сына». </w:t>
      </w:r>
    </w:p>
    <w:p>
      <w:pPr>
        <w:pStyle w:val="Normal"/>
        <w:numPr>
          <w:ilvl w:val="0"/>
          <w:numId w:val="11"/>
        </w:numPr>
        <w:spacing w:before="0" w:after="28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Герои молодёжного подполья в г. Краснодоне, о них написан известный роман А. Фадеева.</w:t>
        <w:br/>
        <w:t xml:space="preserve">- Молодогвардейцы – члены подпольной молодёжной организации «Молодая гвардия»: И. Земнухов, У. Громова, О. Кошевой (комиссар), В. Левашов, В. Третьякевич, И. Туркенич (командир), С. Тюленин, Л. Шевцова. Всего в организации было около 100 человек. </w:t>
      </w:r>
    </w:p>
    <w:p>
      <w:pPr>
        <w:pStyle w:val="Normal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V. Песни военных лет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660099"/>
          <w:sz w:val="36"/>
          <w:szCs w:val="36"/>
        </w:rPr>
        <w:t>Назови песню, из которой эти строки: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«Вставай, страна огромная,</w:t>
        <w:br/>
        <w:t>Вставай на смертный бой</w:t>
        <w:br/>
        <w:t>С фашистской силой тёмною,</w:t>
        <w:br/>
        <w:t>С проклятою ордой!»</w:t>
        <w:br/>
        <w:t xml:space="preserve">"Священная война" (Слова В. Лебедева-Кумача, музыка А.Александрова)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«Выходила, песню заводила</w:t>
        <w:br/>
        <w:t>Про степного сизого орла.</w:t>
        <w:br/>
        <w:t>Про того, которого любила,</w:t>
        <w:br/>
        <w:t>Про того, чьи письма берегла.»</w:t>
        <w:br/>
        <w:t xml:space="preserve">"Катюша" (слова М. Исаковского, музыка М. Блантера)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«Ты сейчас далеко – далеко.</w:t>
        <w:br/>
        <w:t>Между нами снега и снега.</w:t>
        <w:br/>
        <w:t>До тебя мне дойти нелегко,</w:t>
        <w:br/>
        <w:t>А до смерти четыре шага.»</w:t>
        <w:br/>
        <w:t xml:space="preserve">"В землянке" (слова А. Суркова, музыка К. Листова)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«Споёмте, друзья, ведь завтра в поход –</w:t>
        <w:br/>
        <w:t>Уйдём в предрассветный туман.</w:t>
        <w:br/>
        <w:t>Споём веселей, пусть нам подпоёт</w:t>
        <w:br/>
        <w:t>Седой боевой капитан.»</w:t>
        <w:br/>
        <w:t xml:space="preserve">"Вечер на рейде" (слова А. Чуркина, музыка В. Соловьёва-Седого)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 xml:space="preserve">«Дни и ночи у мартеновских печей </w:t>
        <w:br/>
        <w:t>Не смыкала наша Родина очей</w:t>
        <w:br/>
        <w:t>Дни и ночи битву трудную вели –</w:t>
        <w:br/>
        <w:t>Этот день мы приближали, как могли.»</w:t>
        <w:br/>
        <w:t xml:space="preserve">"День Победы" (слова В. Харитонова, музыка Д. Тухманова) </w:t>
      </w:r>
    </w:p>
    <w:p>
      <w:pPr>
        <w:pStyle w:val="Normal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0099"/>
          <w:sz w:val="36"/>
          <w:szCs w:val="36"/>
        </w:rPr>
        <w:t>VI. Как ты думаешь?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  <w:t>Почему наша страна победила в этой страшной войне, к которой мы были подготовлены гораздо хуже, чем наш противник?</w:t>
        <w:br/>
        <w:t xml:space="preserve">И вот как ответили на этот вопрос наши участники: Наша страна победила в этой страшной войне, потому что: </w:t>
        <w:br/>
        <w:t xml:space="preserve">- нам эта победа была очень нужна, мы боролись за свою Родину, за свободу следующих поколений. Все защитники проявили огромную волю к победе, все от мала до велика не жалели себя, защищая свою родную землю, изгоняя врага со своей Родины. (Павлов Иван, Обнинск, шк. 3-8А); </w:t>
        <w:br/>
        <w:t xml:space="preserve">- мы боролись за свободу, за Родину, мы не хотели войны, но и отступать мы тоже не собирались. Гитлер считал, что все народы – рабы, а его народ – самый главный, хотя это не так. (Деревенцова Алёна, Обнинск, гимн.-7Б); </w:t>
        <w:br/>
        <w:t xml:space="preserve">- у народа нашей страны была вера в Победу, бесстрашие, не боязнь идти на смерть, в бой, патриотизм, любовь к Родине (Полугодина Лера, Обнинск, шк.4-6Б); </w:t>
        <w:br/>
        <w:t xml:space="preserve">- на защиту Родины встал весь народ. Каждый делал то, что мог, чтобы приблизить Победу: мужчины ушли на фронт, женщины и дети трудились в тылу на заводах, фабриках, изготовляли оружие для солдат, шли добровольцам в госпитали, ведь там не хватало людей. Повсеместно велась партизанская война. Все прекрасно понимали, что поражение в войне- это смерть или пожизненное рабство в плену у фашистов. (Валерия Михно, г.Шахты, МОУ СОШ №49-9В); </w:t>
        <w:br/>
        <w:t xml:space="preserve">- наши воины были преданы своей стране, а у Гитлера в войсках были не только немцы, но и другие, которым не нравилась точка зрения Гитлера, но они были вынуждены воевать за него (Думкина Виктория, Обнинск, шк.4-8Б); </w:t>
        <w:br/>
        <w:t xml:space="preserve">- наши солдаты воевали за свою родину, и каждый изо всех сил пытался помочь своей стране. (Пугачёв Иван, Обнинск, шк.4-6В); </w:t>
        <w:br/>
        <w:t xml:space="preserve">- это была Великая Отечественная Война, когда против агрессора встали все как один. Мужчины, юноши и пожилые, стремились на фронт добровольцами, создавалось ополчение. Дети занимали их место на военных заводах. Женщины занимали место мужчин. Ради Победы никто не жалел ни сил, ни самой жизни. В тылу у немцев, как и в былые времена, поднималась дубина народного гнева. Все сражались за Родину и за ценой не стояли! У противника не было ни единого шанса. Против огня и стали вставали мужество, верность и любовь к Родине. (Коновалова Алёна, Обнинск, шк.11-9В); </w:t>
        <w:br/>
        <w:t xml:space="preserve">- в отличие от фашистских солдат русские защищались. Нам было за что бороться. Каждый солдат СССР знал, что немцы и их союзники делают с пленными и куда их отправляют. Мы боролись за жизнь, за родину. Солдаты Сов. Союза были готовы идти на смерть, если это поможет стране. Такой самоотверженности нельзя было ничего противопоставить. К тому же у нас были талантливейшие полководцы. (Чёрная Лариса, Обнинск, шк.4-8А); </w:t>
        <w:br/>
        <w:t xml:space="preserve">- русский солдат защищал свою землю, отечество, семью. Мы поббедили из-за «русского духа», который не хочет и не может быть побеждённым. (Листратов Саша, Обнинск, шк.11-7Б); </w:t>
        <w:br/>
        <w:t xml:space="preserve">- в СССР было огромное желание не сдаться, как многие другие страны, под страхом смерти, а бороться до последнего. (Болохов Илья, Обнинск, гимн.-5В); </w:t>
        <w:br/>
        <w:t xml:space="preserve">- на нас напали, а мы защищали свою родину; за нас было всё, даже природа. Таких суровых зим, которые были в годы войны, больше не было; в СССР были очень умные и хитрые военачальники. (Синицына Юля, Обнинск, шк.4-6А); </w:t>
        <w:br/>
        <w:t xml:space="preserve">- наш народ воевал за свою Родину. Воевали даже дети. У нас были хорошие полководцы. (Горышнева Тамара, Обнинск, шк.1-3А); </w:t>
        <w:br/>
        <w:t xml:space="preserve">- мы сражались за Родину, за отечество. И были сильны духом. (Сухинин Миша, Обнинск, шк.5-3А); </w:t>
        <w:br/>
        <w:t xml:space="preserve">- мы защищали свою родину всем народом (и даже дети!), а немцы нас просто хотели захватить, и у них не было такой храбрости, как у нас. (Дымкова Оля, Обнинск, шк.6-5Б); </w:t>
        <w:br/>
        <w:t xml:space="preserve">- весь народ поднялся на борьбу с врагом. Мужчины уходили на фронт, а женщины и дети занимали их места на заводах и фабриках — ведь для фронта нужны были оружие, боеприпасы, обмундирование, продовольствие. Стойко сопротивлялись врагу советские солдаты, но приходилось отступать. На земле, занятой врагом, создавались партизанские отряды. Партизаны взрывали поезда, минировали дороги — использовали малейшую возможность ослабить военную мощь фашистов. Советские воины — и выдающиеся полководцы, такие, как маршал Жуков, и рядовые солдаты, каких было несколько миллионов – отстаивали землю своих отцов, своё Отечество. Поэтому нашему народу удалось победить в этой кровопролитной войне. (команда "Икар" МОУ "Черноусовская ООШ", Омская область); </w:t>
        <w:br/>
        <w:t xml:space="preserve">- беда сплотила всех, и больших, и маленьких. Все, насколько позволяли силы, трудились для победы. Воевали не только взрослые, но и дети: в партизанских отрядах и в армии, как «сыны полка», вместо отцов трудились на военных заводах, работали в колхозах. Поэтому у солдат были и снаряды, и оружие, и хлеб. Фашисты хотели захватить весь мир, а наш народ сражался за Родину, солдаты защищали свой дом, своих жён и детей. И, главное, все любили свою Родину, поэтому отдавали всё для фронта, всё для Победы. Они стояли насмерть. И это было сильнее любого оружия. (Коновалов Толя, Обнинск, шк.5-6А); </w:t>
        <w:br/>
        <w:t xml:space="preserve">А ещё мы победили"благодаря силе русского духа, чистоте помыслов, железной вере в победу. И желание спасти свою землю, миллионы невинных жизней и будущие поколения придало сил нашим защитникам". (Дубинкина Оля, Обнинск, гимн.-8Б); </w:t>
        <w:br/>
        <w:t xml:space="preserve">- Всё дело в мужестве и героизме нашего народа, каждый не сдавался несмотря ни на что и отстоял свою родину. (Хакаю Вика, Обнинск, щк.4-6А) </w:t>
        <w:br/>
        <w:t xml:space="preserve">- Главной причиной победы как в войне 1812 года, так и в Великой Отечественной войне были мужество и героизм наших людей. Отлаженная военная машина Гитлера была остановлена благодаря глубокому патриотизму бойцов и тружеников тыла. Каждый советский человек понимал, что он не вправе отдать свою Родину во власть врагам. Именно благодаря духовному сплочению всех людей мы победили, не только отстояли родную страну, но и полностью разгромили вражескую армию Гитлера. (Абрамов Александр, Тверь, шк. 33-7 кл.) </w:t>
      </w:r>
    </w:p>
    <w:p>
      <w:pPr>
        <w:pStyle w:val="Normal"/>
        <w:rPr>
          <w:b/>
          <w:b/>
          <w:bCs/>
          <w:i/>
          <w:i/>
          <w:iCs/>
          <w:color w:val="660099"/>
          <w:sz w:val="27"/>
          <w:szCs w:val="27"/>
        </w:rPr>
      </w:pPr>
      <w:r>
        <w:rPr>
          <w:b/>
          <w:bCs/>
          <w:i/>
          <w:iCs/>
          <w:color w:val="660099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0"/>
      <w:kern w:val="2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u.wikipedia.org/wiki/&#1047;&#1085;&#1072;&#1084;&#1103;_&#1055;&#1086;&#1073;&#1077;&#1076;&#1099;" TargetMode="External"/><Relationship Id="rId6" Type="http://schemas.openxmlformats.org/officeDocument/2006/relationships/hyperlink" Target="http://www.promved.ru/articles/article.phtml?id=437&amp;nomer=17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29:00Z</dcterms:created>
  <dc:creator>Admin</dc:creator>
  <dc:description/>
  <cp:keywords/>
  <dc:language>en-US</dc:language>
  <cp:lastModifiedBy>Admin</cp:lastModifiedBy>
  <dcterms:modified xsi:type="dcterms:W3CDTF">2010-05-18T21:30:00Z</dcterms:modified>
  <cp:revision>2</cp:revision>
  <dc:subject/>
  <dc:title>Вопросы</dc:title>
</cp:coreProperties>
</file>